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;Arial"/>
          <w:b/>
          <w:b/>
          <w:sz w:val="28"/>
          <w:szCs w:val="28"/>
        </w:rPr>
      </w:pPr>
      <w:r>
        <w:rPr>
          <w:rFonts w:cs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**Please review these comments and make all changes by April 19</w:t>
      </w:r>
      <w:r>
        <w:rPr>
          <w:rFonts w:cs="Andalus;Arial"/>
          <w:b/>
          <w:sz w:val="24"/>
          <w:szCs w:val="28"/>
          <w:vertAlign w:val="superscript"/>
        </w:rPr>
        <w:t>th</w:t>
      </w:r>
      <w:r>
        <w:rPr>
          <w:rFonts w:cs="Andalus;Arial"/>
          <w:b/>
          <w:sz w:val="24"/>
          <w:szCs w:val="28"/>
        </w:rPr>
        <w:t xml:space="preserve">.  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Group 13- Advice for Middle Schoole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Teacher troubles page is clever and positive.  Nice!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We appreciate that you looked at a variety of topics in middle school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Site your sources…where/how did you get your advice?  From a reliable source?  If not, add some expert advice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ice use of sound!  Way to go!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The WMF file doesn’t work on music page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Pictures are appropriate, but need some additional visuals on some page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Color and size difference is distracting…is there a way to break it up? (Sports and Research page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Also, highlighted text is very hard to read…use only for heading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 xml:space="preserve">Work on consistency between pages…the links should be in a consistent place in a consistent order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Be consistent in the order of the pages and check for this navigation on every page and include a home page. Not all links are on all page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Works and appropriate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Nice…didn’t see any glaring errors.  Continue to monitor and edit as you add more text.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General comments:  Love the home page…great way to grab our attention.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llies how to deal with them- is blank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ell written, like your variety of topics and you give some good advice.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ppleGothic" w:hAnsi="AppleGothic" w:eastAsia="AppleGothic" w:cs="Apple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ppleGothic" w:hAnsi="AppleGothic" w:eastAsia="AppleGothic" w:cs="Apple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ppleGothic" w:hAnsi="AppleGothic" w:eastAsia="AppleGothic" w:cs="Apple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ppleGothic" w:hAnsi="AppleGothic" w:eastAsia="AppleGothic" w:cs="AppleGoth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2:00Z</dcterms:created>
  <dc:creator>Heather Gould</dc:creator>
  <dc:description/>
  <cp:keywords/>
  <dc:language>en-US</dc:language>
  <cp:lastModifiedBy>Kay Schmalen</cp:lastModifiedBy>
  <dcterms:modified xsi:type="dcterms:W3CDTF">2010-03-29T19:42:00Z</dcterms:modified>
  <cp:revision>2</cp:revision>
  <dc:subject/>
  <dc:title/>
</cp:coreProperties>
</file>